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2 Questions</w:t>
      </w:r>
    </w:p>
    <w:p>
      <w:pPr>
        <w:pStyle w:val="Normal"/>
        <w:rPr/>
      </w:pPr>
      <w:r>
        <w:rPr/>
      </w:r>
    </w:p>
    <w:p>
      <w:pPr>
        <w:pStyle w:val="Normal"/>
        <w:rPr>
          <w:sz w:val="26"/>
          <w:szCs w:val="26"/>
        </w:rPr>
      </w:pPr>
      <w:r>
        <w:rPr>
          <w:sz w:val="26"/>
          <w:szCs w:val="26"/>
        </w:rPr>
        <w:t>1) How were the Caribbean colonies significant in the British-American colonial system?</w:t>
      </w:r>
    </w:p>
    <w:p>
      <w:pPr>
        <w:pStyle w:val="Normal"/>
        <w:rPr>
          <w:sz w:val="26"/>
          <w:szCs w:val="26"/>
        </w:rPr>
      </w:pPr>
      <w:r>
        <w:rPr>
          <w:sz w:val="26"/>
          <w:szCs w:val="26"/>
        </w:rPr>
      </w:r>
    </w:p>
    <w:p>
      <w:pPr>
        <w:pStyle w:val="Normal"/>
        <w:rPr>
          <w:sz w:val="26"/>
          <w:szCs w:val="26"/>
        </w:rPr>
      </w:pPr>
      <w:r>
        <w:rPr>
          <w:sz w:val="26"/>
          <w:szCs w:val="26"/>
        </w:rPr>
        <w:t xml:space="preserve">The Caribbean colonies made up the model that colonies in America were based on. In the Caribbean, farmers grew the important crop of sugar and became one of the most important trading partners to British-American colonies. Because sugar was such a fast-selling crop, the English planters of the Caribbean were the first colonies who felt the need to use slave labor in their plantations. Over time, slavery became more natural to the Caribbean planters since they persisted on using slaves in order to strengthen their economy with sugar (and eventually slave) trade. The idea of slave labor spread to the American colonies (mostly in the south), making them begin a slave market with the Caribbean. Depending on slaves became a habit for the Caribbean, which ended up becoming a habit for southern Americans, eventually leading to a separation between northern and southern America due to the issue of slavery and its expansion.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 How did the Glorious Revolution impact the development of the British-American colonies?</w:t>
      </w:r>
    </w:p>
    <w:p>
      <w:pPr>
        <w:pStyle w:val="Normal"/>
        <w:rPr>
          <w:sz w:val="26"/>
          <w:szCs w:val="26"/>
        </w:rPr>
      </w:pPr>
      <w:r>
        <w:rPr>
          <w:sz w:val="26"/>
          <w:szCs w:val="26"/>
        </w:rPr>
      </w:r>
    </w:p>
    <w:p>
      <w:pPr>
        <w:pStyle w:val="Normal"/>
        <w:rPr>
          <w:sz w:val="26"/>
          <w:szCs w:val="26"/>
        </w:rPr>
      </w:pPr>
      <w:r>
        <w:rPr>
          <w:sz w:val="26"/>
          <w:szCs w:val="26"/>
        </w:rPr>
        <w:t xml:space="preserve">The Glorious Revolution shifted power back into the Protestant religion, making them seem like the higher power compared to the Catholics. There were almost immediate changes to the colonies from the moment the Glorious Revolution occurred in England. People in Boston immediately rebelled agaist their governor and overthrew him. The colonies were somewhat forming their own American identity with these ideas in mind. Rebelling and overthrowing people in the government became a basis to the American Revolution had occurred later on. </w:t>
      </w:r>
    </w:p>
    <w:p>
      <w:pPr>
        <w:pStyle w:val="Normal"/>
        <w:rPr>
          <w:sz w:val="26"/>
          <w:szCs w:val="26"/>
        </w:rPr>
      </w:pPr>
      <w:r>
        <w:rPr>
          <w:sz w:val="26"/>
          <w:szCs w:val="26"/>
        </w:rPr>
      </w:r>
    </w:p>
    <w:p>
      <w:pPr>
        <w:pStyle w:val="Normal"/>
        <w:rPr/>
      </w:pPr>
      <w:r>
        <w:rPr>
          <w:sz w:val="26"/>
          <w:szCs w:val="26"/>
        </w:rPr>
        <w:t>3) What were conditions like in Puritan Massachusetts Bay Colony?</w:t>
      </w:r>
    </w:p>
    <w:p>
      <w:pPr>
        <w:pStyle w:val="Normal"/>
        <w:rPr>
          <w:sz w:val="26"/>
          <w:szCs w:val="26"/>
        </w:rPr>
      </w:pPr>
      <w:r>
        <w:rPr>
          <w:sz w:val="26"/>
          <w:szCs w:val="26"/>
        </w:rPr>
      </w:r>
    </w:p>
    <w:p>
      <w:pPr>
        <w:pStyle w:val="Normal"/>
        <w:rPr>
          <w:sz w:val="26"/>
          <w:szCs w:val="26"/>
        </w:rPr>
      </w:pPr>
      <w:r>
        <w:rPr>
          <w:sz w:val="26"/>
          <w:szCs w:val="26"/>
        </w:rPr>
        <w:t xml:space="preserve">Puritan Massachusetts Bay Colony was a stable settlement with strong religion and political hierarchy. The colony was founded with different motivations: people  trying to make money and people trying to live in a pure society. The Massachusetts Bay Colony’s basis was the chartered company that was sent to produce money off of trade there. Relations there with the natives were fairly cooperative. On the other hand, they established community Congregational Churches with their own protected ministry and regulated affairs. Church members obtained power in the colony, for they were the only ones that were eligible to vote or hold office. The government there was influenced by the churches, and came up with a law that forced attendance at services. It became a “theocracy” in which there was a thin line between the church and state power in the society. The government there was run by Puritan religion. It was the Puritan way, or the highway. People like Anne Hutchinson who disagreed with their beliefs would be punished or even banished. The stability of the colony eventually made it grow and prosper, but the “theocracy” lead to power struggles between the church and state, ultimately leading to an end in as much religious influence (up until the Great Awakening). </w:t>
      </w:r>
    </w:p>
    <w:p>
      <w:pPr>
        <w:pStyle w:val="Normal"/>
        <w:rPr>
          <w:sz w:val="26"/>
          <w:szCs w:val="26"/>
        </w:rPr>
      </w:pPr>
      <w:r>
        <w:rPr>
          <w:sz w:val="26"/>
          <w:szCs w:val="26"/>
        </w:rPr>
      </w:r>
    </w:p>
    <w:p>
      <w:pPr>
        <w:pStyle w:val="Normal"/>
        <w:rPr>
          <w:sz w:val="26"/>
          <w:szCs w:val="26"/>
        </w:rPr>
      </w:pPr>
      <w:r>
        <w:rPr>
          <w:sz w:val="26"/>
          <w:szCs w:val="26"/>
        </w:rPr>
        <w:t>4) How did the Navigation Acts and the Dominion of New England plant the earliest seeds of the American Revolution?</w:t>
      </w:r>
    </w:p>
    <w:p>
      <w:pPr>
        <w:pStyle w:val="Normal"/>
        <w:rPr>
          <w:sz w:val="26"/>
          <w:szCs w:val="26"/>
        </w:rPr>
      </w:pPr>
      <w:r>
        <w:rPr>
          <w:sz w:val="26"/>
          <w:szCs w:val="26"/>
        </w:rPr>
      </w:r>
    </w:p>
    <w:p>
      <w:pPr>
        <w:pStyle w:val="Normal"/>
        <w:rPr/>
      </w:pPr>
      <w:r>
        <w:rPr>
          <w:sz w:val="26"/>
          <w:szCs w:val="26"/>
        </w:rPr>
        <w:t>Both the Navigation Acts and the Dominion of New England made the American colonists begin to view Britain and its power in a new perspective. The Navigation Acts were a series of laws made by the British as an attempt to try to control the colonies. At the time, the colonies were becoming very prosperous in size and wealth, making them a threat to the British according to mercantilism. The British feared that the colonies would be the greater power if they continued such good trade, so they not only regulated, but limited most of the trade going on for the colonies that were making them wealthy. With the Dominion of New England, the British hadn’t given enough representation to the New England colonies since they combined all of the future states. This made the colonists upset and frustrated, especially since the one governor that they did have was the cruel Sir Edmund Andros. It made the British seem as though they could do whatever they wanted to the colonies and boss them around however they wanted. These events eventually lead to the American Revolution with the idea of “no taxation without representation”, which was another British attempt to unfairly control the colonies by making them pay taxes (that were supposed to be for the British since they were the ones in war at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47:00Z</dcterms:created>
  <dc:creator>dell</dc:creator>
  <dc:description/>
  <cp:keywords/>
  <dc:language>en-US</dc:language>
  <cp:lastModifiedBy>nmelo13</cp:lastModifiedBy>
  <dcterms:modified xsi:type="dcterms:W3CDTF">2010-09-16T14:36:00Z</dcterms:modified>
  <cp:revision>10</cp:revision>
  <dc:subject/>
  <dc:title>AP US History</dc:title>
</cp:coreProperties>
</file>